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0747996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9</w:t>
      </w:r>
      <w:r>
        <w:rPr>
          <w:b/>
          <w:bCs/>
          <w:sz w:val="27"/>
          <w:szCs w:val="27"/>
        </w:rPr>
        <w:t>.07.2024                                                                                            № 4624-60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ind w:righ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425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С «Федерація баскетболу Київщини» щодо продовження договору оренди нерухомого майна, що знаходиться за адресою: м. Буча,                         вул. Шевченко, 14, приміщення                         КЗ «СК «Академія спорту»</w:t>
      </w:r>
    </w:p>
    <w:p>
      <w:pPr>
        <w:pStyle w:val="Normal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озглянувши звернення президента Громадської спілки «Федерація баскетболу Київщини» від 09.06.2024 №24 (вх.№12.1-08/2/4428 від 12.06.2024) щодо продовження терміну дії договору приміщення, </w:t>
      </w:r>
      <w:r>
        <w:rPr>
          <w:color w:val="000000"/>
          <w:sz w:val="26"/>
          <w:szCs w:val="26"/>
        </w:rPr>
        <w:t xml:space="preserve">загальною площею 1503,1 кв. м, яке розташоване за адресою: </w:t>
      </w:r>
      <w:r>
        <w:rPr>
          <w:sz w:val="26"/>
          <w:szCs w:val="26"/>
        </w:rPr>
        <w:t>вулиця Шевченка</w:t>
      </w:r>
      <w:r>
        <w:rPr>
          <w:color w:val="000000"/>
          <w:sz w:val="26"/>
          <w:szCs w:val="26"/>
        </w:rPr>
        <w:t>,</w:t>
      </w:r>
      <w:r>
        <w:rPr>
          <w:sz w:val="26"/>
          <w:szCs w:val="26"/>
        </w:rPr>
        <w:t> </w:t>
      </w:r>
      <w:r>
        <w:rPr>
          <w:color w:val="000000"/>
          <w:sz w:val="26"/>
          <w:szCs w:val="26"/>
        </w:rPr>
        <w:t>14, м. Буча, приміщення спортивного залу КЗ «СК «Академія спорту», для проведення навчально-тренувальних заходів та змагального процесу з баскетболу</w:t>
      </w:r>
      <w:r>
        <w:rPr>
          <w:sz w:val="26"/>
          <w:szCs w:val="26"/>
        </w:rPr>
        <w:t xml:space="preserve">, враховуючи погодження балансоутримувача – відділу молоді та спорту Бучанської міської ради від 13.06.2024 № 01-05/199, </w:t>
      </w:r>
      <w:r>
        <w:rPr>
          <w:color w:val="000000"/>
          <w:sz w:val="26"/>
          <w:szCs w:val="26"/>
        </w:rPr>
        <w:t xml:space="preserve">відповідно до Закону України «Про оренду державного та комунального майна», </w:t>
      </w:r>
      <w:r>
        <w:rPr>
          <w:sz w:val="26"/>
          <w:szCs w:val="26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родовжити з Громадською спілкою «Федерація баскетболу Київщини» термін дії договору оренди нежитлового приміщення №03/10 від 02.10.2023, яке розташоване за адресою: м. Буча, вул. Шевченко, 14, загальною площею 1503,1 кв.м, а саме приміщення КЗ «СК «Академія спорту», терміном з 01 вересня 2024 по                    31 травня 2025 року, для проведення навчально-тренувальних заходів та змагального процесу з баскетболу, з графіком використання приміщення: вівторок, четвер з 15:00 до 19:00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Балансоутримувачу укласти договір оренди нежитлового приміщення комунальної власності Бучанської міської територіальної громади, визначеного в п. 1 цього рішення. Термін оренди з 01 вересня 2024 по 31 травня 2025 року включно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8:43:00Z</dcterms:created>
  <dc:creator>Екатерина</dc:creator>
  <dc:description/>
  <cp:keywords/>
  <dc:language>en-US</dc:language>
  <cp:lastModifiedBy>User</cp:lastModifiedBy>
  <cp:lastPrinted>2022-09-19T15:36:00Z</cp:lastPrinted>
  <dcterms:modified xsi:type="dcterms:W3CDTF">2024-07-10T07:49:00Z</dcterms:modified>
  <cp:revision>17</cp:revision>
  <dc:subject/>
  <dc:title>ПРОЕКТ</dc:title>
</cp:coreProperties>
</file>